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October 15, 2014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45-5:00 Registration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Cash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5:00–5:4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nner w/ Meeting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7:00 Speak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tboro-Horsham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40570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6"/>
                        </w:rPr>
                        <w:t>Wednesday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October 15, 2014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45-5:00 Registration;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Cash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5:00–5:45 </w:t>
                      </w:r>
                      <w:r>
                        <w:rPr>
                          <w:sz w:val="22"/>
                          <w:szCs w:val="22"/>
                        </w:rPr>
                        <w:t xml:space="preserve">Dinner w/ Meeting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7:00 Speaker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tboro-Horsham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40570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491865" cy="230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NNER SERVED WITH MEETING AT 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et style selection includ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ee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cic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Vegetarian (an entree will be provid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1.7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INNER SERVED WITH MEETING AT 5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ffet style selection includ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eef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cick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m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Vegetarian (an entree will be provid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33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33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Cyndi Lawrence 816 Nesbitt Road Maple Glen, Pa. 19002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lease RSVP by Monday October  6,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2014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Cyndi Lawrence 816 Nesbitt Road Maple Glen, Pa. 19002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u w:val="single"/>
                        </w:rPr>
                        <w:t>Please RSVP by Monday October  6,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2014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5440680" cy="1716405"/>
                <wp:effectExtent l="0" t="0" r="17145" b="17145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335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October 15,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429.75pt;height:136.5pt;mso-wrap-distance-left:9.05pt;mso-wrap-distance-right:9.05pt;mso-wrap-distance-top:0pt;mso-wrap-distance-bottom:0pt;margin-top:-41.7pt;mso-position-vertical-relative:text;margin-left:-14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October 15,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9590</wp:posOffset>
                </wp:positionH>
                <wp:positionV relativeFrom="paragraph">
                  <wp:posOffset>941070</wp:posOffset>
                </wp:positionV>
                <wp:extent cx="2156460" cy="365950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36766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36C0A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ue Bell Country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color w:val="E36C0A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E36C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Directions: Mapquest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dress: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00 Tournament Drive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Blue Bell, PA 194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71.15pt;height:289.5pt;mso-wrap-distance-left:9.05pt;mso-wrap-distance-right:9.05pt;mso-wrap-distance-top:0pt;mso-wrap-distance-bottom:0pt;margin-top:74.1pt;mso-position-vertical-relative:text;margin-left:-41.7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36C0A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lue Bell Country Club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28"/>
                        </w:rPr>
                      </w:pPr>
                      <w:r>
                        <w:rPr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8"/>
                        </w:rPr>
                      </w:pPr>
                      <w:r>
                        <w:rPr>
                          <w:color w:val="E36C0A"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color w:val="E36C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Directions: Mapquest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ddress: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00 Tournament Drive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Blue Bell, PA 194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960120</wp:posOffset>
                </wp:positionV>
                <wp:extent cx="2162810" cy="362140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363855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Andy Osborne, Ph.D; </w:t>
                            </w:r>
                            <w:r>
                              <w:rPr>
                                <w:b/>
                                <w:i/>
                              </w:rPr>
                              <w:t>School Psychologist, Hatboro-Horsham School District, Adjunct Professor, Gwynedd Mercy Univer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School Nursing and Mental Health Front Line Issues-How Do We Approach and Collaborate?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171.65pt;height:286.5pt;mso-wrap-distance-left:9.05pt;mso-wrap-distance-right:9.05pt;mso-wrap-distance-top:0pt;mso-wrap-distance-bottom:0pt;margin-top:75.6pt;mso-position-vertical-relative:text;margin-left:289.6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Andy Osborne, Ph.D; </w:t>
                      </w:r>
                      <w:r>
                        <w:rPr>
                          <w:b/>
                          <w:i/>
                        </w:rPr>
                        <w:t>School Psychologist, Hatboro-Horsham School District, Adjunct Professor, Gwynedd Mercy Univer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School Nursing and Mental Health Front Line Issues-How Do We Approach and Collaborate?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45:00Z</dcterms:created>
  <dc:creator>Main</dc:creator>
  <dc:description/>
  <cp:keywords/>
  <dc:language>en-US</dc:language>
  <cp:lastModifiedBy>Cosgriff, Joni</cp:lastModifiedBy>
  <cp:lastPrinted>2012-08-12T15:45:00Z</cp:lastPrinted>
  <dcterms:modified xsi:type="dcterms:W3CDTF">2014-09-09T13:32:00Z</dcterms:modified>
  <cp:revision>9</cp:revision>
  <dc:subject/>
  <dc:title/>
</cp:coreProperties>
</file>